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DETALHAMENTO DOS CRÉDITOS ORÇAMENTÁRI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(PROGRAMA DE TRABALH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ORÇAMENTO DE INVES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 xml:space="preserve">(LDO, art. 7º, inciso XXVI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V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DETALHAMENTO DOS CRÉDITOS ORÇAMENTÁRI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(PROGRAMA DE TRABALH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ORÇAMENTO DE INVEST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 xml:space="preserve">(LDO, art. 7º, inciso XXVI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7:00Z</dcterms:created>
  <dc:creator>00245151</dc:creator>
  <dc:description/>
  <cp:keywords/>
  <dc:language>en-US</dc:language>
  <cp:lastModifiedBy>raimundo.silva</cp:lastModifiedBy>
  <cp:lastPrinted>2009-09-15T10:29:00Z</cp:lastPrinted>
  <dcterms:modified xsi:type="dcterms:W3CDTF">2010-09-15T12:13:00Z</dcterms:modified>
  <cp:revision>8</cp:revision>
  <dc:subject/>
  <dc:title> </dc:title>
</cp:coreProperties>
</file>